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Bearcats’ senior high football team won its second straight game in flying style, scoring second-half points to blow out Lancaster McCaskey, , Friday night at Smalls Athletic Field.</w:t>
        <w:br/>
        <w:t>The Bearcats, now 2-0, prepare for tonight's game against , who also bring a 2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8:14:00Z</dcterms:created>
  <dc:creator>geoghbri</dc:creator>
  <dc:description/>
  <cp:keywords/>
  <dc:language>en-US</dc:language>
  <cp:lastModifiedBy>geoghbri</cp:lastModifiedBy>
  <dcterms:modified xsi:type="dcterms:W3CDTF">2008-09-11T18:14:00Z</dcterms:modified>
  <cp:revision>1</cp:revision>
  <dc:subject/>
  <dc:title>The Bearcats’ senior high football team won its second straight game in flying style, scoring second-half points to blow out Lancaster McCaskey, , Friday night at Smalls Athletic Field</dc:title>
</cp:coreProperties>
</file>